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tical results of moss, moss-sediment, and 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 from the Iditarod quadrangle, 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F. Arbogast, B.M. Erickson, J.E. Gray, and J.M. Mc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-file Report 91-380-B Disket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preliminary and has not been reviewed for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.S. Geological Survey editorial standards and strat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.  Any use of trade names is for descriptiv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nd does not imply endorsement by the US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RELATED TO AMRAP 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Y 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STUDY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Media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lection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Preparation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nalysis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 SYSTEM 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TATPAC FILES 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ITED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Limits of determination for the spectr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of ashed moss and willow samples 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  Limits of determination for the spectr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of moss-sediment samples 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An ASCII file describing the disket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SS.DOC   The ASCII file of the text portion of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2DAT.EXE    A conversion program providing forma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orming the .ST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S.STP       Results of analyses of the ashed mos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ed from the Iditarod quadrangle, 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MOSS.STP    Results of analyses of moss-sedime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ed from the Iditarod quadrangle, 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OW.STP     Results of analyses of the ashed will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ed from the Iditarod quadrangle, 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DIES RELATED TO AM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Geological Survey is required by the Alask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Lands Conservation Act (Public Law 96-487, 198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 certain Federal lands to determine their miner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Alaskan Mineral Resource Assess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RAP) must be made available to the public and be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and the Congress.  This report is on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that presents geochemical and mineralogic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from the mineral assessment study of the Idita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, Alaska.  The data contained in this repor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hard copy version in Arbogast and others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ummer months of 1984-1986, the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a reconnaissance geochemical survey of the Idita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, Alaska.  This report lists the analytical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moss, moss-sediment, and willow samp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 addition to the more traditional sampling med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sance surveys, such as stream-sediment, heavy-mi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, and stream-wat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itarod quadrangle is bounded by 62 to 63 degree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by 156 to 159 degrees West longitude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kokwim Mountain Range between the Yukon and Kuskokwim 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the quadrangle is about 6700 square miles (17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kilometers).  The eastern edge of the quadrangle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3 miles (21 kilometers) west of McGrath,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having commercial air service.  The quadr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ly populated with two small communities at Flat and Tako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isolated mining camps.  Few roads exis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 and access to the area is mostly limited to tra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or foot, but boat travel is possible on some of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ography ranges from marshy lowlands of the Inn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Wildlife Refuge in the northwest corner,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ged, glaciated Beaver Mountains in the northe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.  The low point is about 100 feet (30 meters)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 point is 4055 feet (1235 meters) in the B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  Topographic relief averages about 1200 feet (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) over most of the quadrangle.  The valleys and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s are heavily vegetated and timberline is foun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of about 1000 feet (300 meters).  The approximat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uskokwim Mountains averages 1600-1800 feet (490-550 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quently, the tops of most ridges and mountains are b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dra covered (McGimsey and others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getation in the Iditarod quadrangle is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a or Interior Forest (Kuchler, 1985; Viereck and Dyr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).  Two main components represent the Interior Fores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classified as a "Closed spruce - hardwood fore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all to moderately tall closed forests of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pruce, paper birch, aspen, alder, and balsam poplar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to well-drained sites. The other component, "Open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pruce forests and treeless bogs" is dominated prim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pruce often interspersed with white spruce, paper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rack, and willows, locally interspersed with treeless bog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drained sites usually underlain by permafr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aceous sedimentary rocks of the Kuskokwim Group (C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1955) form the dominant bedrock in the Iditarod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cks consist of thick sequences of intercalated sand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es, and conglomerates (Bundtzen and Laird, 1983).  Ro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kokwim Group primarily represent deep water turbidite fa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mall amounts of shallow shoreline facies rocks are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s (Miller and Bundtzen, 1987).  These r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ormed into northeast trending synclines and antic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ngle faults appear to parallel these folds.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trending strike-slip fault, the Iditarod-Nixon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transects the central portion of the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 Cretaceous to early Tertiary volcanic-plutonic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 or overlie the Kuskokwim sedimentary rocks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ies.  These complexes consist of basalt and ande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ic flows that are in fault contact with or overlie monz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ns.  An extensive felsic to mafic volcanic field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val with the volcanic-plutonic complexes, cover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portion of the Iditarod quadrangle (Miller and Bund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mbrian to late Paleozoic rocks that represen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ko, Ruby, and possibly Kilbuck terranes are exp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belt in the west-central part of the quadrang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tarod quadrangle, the extension of the Innoko terran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sissippian to Jurassic chert and volcanic rock (M.L.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mmun., 1987).  The Ruby terran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chist facies metamorphic rocks of probable Precambr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ozoic age (Angeloni and Miller, 1985).  The possible Kil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 equivalent consists of amphibolite grade rocks tha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rozoic protolith age, but that have a complex met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Miller and Bundtzen, 1987).  All three units are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s narrow northeast-southwest trending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latively minor exposure of ultramafic and mafic r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pped in the northern-most central portion of the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cks are probably correlative with the Jurassic ophio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ukon-Koyukuk trend further to the north in the Oph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 (Miller and Angeloni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S OF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ic bryophytes (mosses) have been recognized as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edia for mineral prospecting (Shacklette, 1984)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which make them an ideal sampling media are: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es are long lived, which minimizes seasonal fluc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emistry caused by seasonal flow rates in streams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dentification is not necessary because th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stry between moss species does not present the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n higher plants, and 3) mosses do not have to be d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mmediately to prevent the growth of mold or dec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ter vegetation chemistry (Shacklette, 1984). 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-sediment, stream sediment trapped within mosses,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successfully as a geochemical explora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dderly-Smith and Glavinovich, 1991).  Sediment trapp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 has a great ion-exchange capacity,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rare earths and other metals (Smith, 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of moss, and sediment trapped within the mosse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from many of the same localities as the stream-sed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 and others, 1988a) and stream-water samples (Gray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8b), as part of the overall geochemical survey of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 samples could not be located at 288 of the 1151 sampl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quadrangle.  Locations in latitude and longitu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re provided in the .STP files.  A map plate show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ies for all geochemical samples collec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also included in Arbogast and other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s samples consisted of living vegetati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within the active stream channel, the sides of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over banks.  The streams sampled were primarily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ranched) and second-order (below the junc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) streams as shown on USGS topographic maps (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63,360).  The stream sediment trapped within the mosses wa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from the moss samples in the lab and saved as the m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35 sites, willow samples were collected where m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located.  The willow samples were a composite of tw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.  The terminal 6-10 inches of several willo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within 10 to 15 feet of each other at each sit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ream channel when possible.  The moss and willo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hould not be combined for purposes o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paration method used on the moss samples col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ear (1984) was very different from th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third year (1986).  Caution should be exerc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analytical results due to this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 Results from the other more traditional sampling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any interpretation. 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interpretation, sample site localities I0001-I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1984, I0410-I0999 are from 1985, and I1000-I1571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.  The 1984 moss samples were placed directly from thei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into a 1400-mL beaker containing tap water, alie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moss sample squeezed by hand.  Water in the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anged five times or more until the water remain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.  All rinse water was decanted into a funnel with a 15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mL filter and the moss-sediment saved for analysis.  The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as then placed into a clean Hubco bag for drying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-10 samples a day could be washed us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cedure developed by Lenarcic and Pirc (1986) was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paration of the samples collected in 1985.  The dry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ere pounded with a rubber mallet while still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g to aid in the removal of the moss-sediment and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required for preparation.  After pou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g was transferred to a flour sifter held over a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moss material and sediment to separate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 material was then bagged in a plastic bag, filled with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agitated.  The water was drained and replaced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ur times. Distilled water was used on the final ri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time advanced to approximately seven samples an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used for the samples collected in 198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gain to speed preparation time.  Instead of rin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ed, sifted moss material in the small zip-loc bags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irectly into a 1400 mL beaker half-full of water, agi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ueezed by hand.  Four rinses followed by a 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e were still necessary, but the amount of preparation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considerably.  Seven samples could now be wash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leaned moss and willow samples were dried at 5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grade in a forced air oven, ground in a Wiley Mill, and 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00 degrees centigrade.  Analytical results are pres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-weight basis.  Percent ash content of these samp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moss-sediment samples were dried under forc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mbient temperature and sieved using an 80-mesh (0.1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steel sieve.  The portion of the sediment tha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ieve was saved.  This minus-80-mesh sediment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o approximately minus-100-mesh (0.15 mm) 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s, moss-sediment, and willow samples were analy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lements using a semiquantitative, direct-current arc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ographic (SQS) method (Grimes and Marranzino, 1968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alyzed and their lower limits of determi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s 1 and 2.  The ashed moss and willow, and the m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ment, SQS results were obtained by visual comparison of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sample against spectra obtained from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nd standards made from pure oxides and carbo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Standard concentrations are geometrically spa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y given order of magnitude of concentration as follows: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 20, 10, and so forth.  Samples whose concen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o fall between those values are assigned values of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15, etc.  The precision of the analytical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plus or minus one reporting interval at th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confidence level and plus or minus two reporting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96 percent confidence level (Motooka and Grimes, 19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etermined for the major elements (iron, magnesium,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, and titanium) are given in weight percen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given in parts per million (micrograms/gram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QS lower limit of determinations found for lantha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sten, and cobalt (table 2) are due to a chang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rocedure that occurred during this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gallium, germanium, and sodium were added to the SQ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uring the course of the project and therefore, mos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analyzed for these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SQS analysis, the moss, moss-sedi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 samples were analyzed for uranium using a UV-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llowing sample digestion with nitric acid (Centan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1956).  The normal working range for the uraniu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0.5 g sample was 0.05 ppm (lower limit of determin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pm (upper limit of determination).   However, some sampl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nough material for the uranium analysi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ess than 0.5 g of material was analyzed, th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determination were adjusted to estimate 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in these samples.  Thus, the upper and low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ermination for uranium vary accordingly in thes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STOR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 of all analytical work, the analytic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entered into the Branch of Geochemistry's computer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base contains both descriptive geologic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data.  Any or all of this information may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to a binary form (STATPAC) for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analysis or publication (VanTrump and Miesch, 197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is report are also available as a hard cop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bogast and others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STATPA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PAC files MOSS.STP, SEDMOSS.STP, WILLOW.STP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nalyses for the samples of moss, moss-sedi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, respectively.  An executable data convers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2DAT.EXE has been included in this report to provid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ptions into which the .STP files may be changed (Grun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sch, 1987).  In the STATPAC files, column element hea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" represent emission spectrographic analyses and "IN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UV-fluorescence analyses.  A letter "N"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hemical data indicates that a given element was looked f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at the lower limit of determination show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If an element was observed but was below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value, an "L" was entered following of the low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.  If an element was observed, but wa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reporting value, a "G" was entered following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determination.  If an element was not looked f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a "0B" was entered in place of an analytical value.  An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in a few instances were interferences hi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etermine sample concentrations for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samples were collected randomly throughout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are designated with D1, D2, D3, and D4 suffi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PAC files.  The D2 and D3 suffixes are sample sit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from the same stream approximately 500 ft (150 m) a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ough material was available, the D3 sample was spl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into D3 and D4 samples to estimate analytical var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  The D1 suffixes represent duplicat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to the D2 and D3 samples, but on different stream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1 samples have a different field number prefix.  D1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collected with every D2-D3 sample set. 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ere collected for analysis of variance in the stud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wish to thank Peter Folger, Karen Kelley,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etta, and Robert Carlson for assisting with sample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hurston and Tom Peacock are acknowledged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 of the moss samples.  Ted Roemer per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ium analyses and John Bullock assisted with the SQ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S C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ogast, B.F., Erickson, B.M., Gray, J.E., and McNeal, J.M.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tical results and sample locality map of moss, m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iment, and willow samples from the Iditarod quadr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ska: U.S. Geological Survey Open-file Report 91-380-A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, 1 plate, scale 1:2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oni, L.M., and Miller, M.L., 1985, Greenschist f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morphic rocks of north-central Iditarod quadrang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sch-Winkler, Susan, ed., The U.S. Geological Surv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ska-Accomplishments during 1984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967, p. 19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tzen, T.K., and Laird, G.M., 1983, Geologic map of the Idita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1 quadrangle, Alaska:  Alaska Division of Ge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physical Surveys, Professional Report 78, 1 map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63,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y, W.M., Wallace, R.E., Hoare, J.M., and Webber, E.J., 195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Kuskokwim region, Alaska: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aper 268, 132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anni, F.A., Ross, A.M., and DeSesa, M.A., 1956, Fluo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uranium:  Analytical Chemistry, v. 28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, J.E., Arbogast, B.F., and Hudson, A.E., 1988a, Ge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nd sample locality map of the stream sedi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magnetic, heavy-mineral-concentrate samp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tarod quadrangle, Alaska:  U.S. Geological Survey 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88-221, 69 p., 1 plate, scale 1:2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, J.E., Ryder, J.L., Sanzolone, R.F., McHugh, J.B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klin, W.H., 1988b,  Analytical data and sample locali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ream water samples from the Iditarod quadrangle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 Open-File Report 88-55, 23 p., 1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1:2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mes, D.J., and Marranzino, A.P., 1968, Direct-current 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ng-current spark emission spectrograph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for the semiquantitative analysis of ge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:  U.S. Geological Survey Circular 591, 6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y, W.R., and Miesch, A.T., 1987, Brief descriptions of STAT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statistical programs for the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U.S. Geological Survey Open-file Report 87-411-A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derly-Smith, D.A., and Glavinovich, P.S., 1991, Moss-ma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iment sampling in the Threemile Creek-Black Lak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eastern Alaska, in Explore, Lavin, O.P., ed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Exploration Geochemists Newsletter: Den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, no. 71, p. 14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chler, A.W., 1985, Map of the potential natural veg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ska, University of Kansas (revised 1985), in National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States of America: Department of 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eological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arcic, T., and Pirc, S., 1986, Rapid method of cleaning aqu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:  Short note in Journal of Geochemical Exploration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, p. 213-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imsey, R.G., Miller, M.L., and Arbogast, B.F., 1988,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nalytical results, and sample locality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 samples from the Iditarod quadrangle, Alaska: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Open-File Report 88-421-A, 110 p., 1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1:2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M.L., and Angeloni, L.M., 1985, Ophiolitic ro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tarod quadrangle, west-central Alaska (abs):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Petroleum Geologists Bulletin, v. 69, no. 4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9-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M.L., and Bundtzen, T.K., 1987, Geology and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of the Iditarod quadrangle, west-central Alask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hs, J.S., ed., USGS Research on Mineral Resources,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Abstracts, Denver, Colorado: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Circular 995, p. 46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oka, J.M., and Grimes, D.J., 1976, Analytical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sixth order semiquantitative spectrographic analyses: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ical Survey Circular 738, 25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cklette, H.T., 1984, The use of aquatic bryoph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cting:  Journal Geochemical Exploration, v. 21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D.C., 1976, Moss-trapped stream material as a pro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ium:  Journal Geochemical Exploration, v. 5, p. 338-34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rump, George, Jr., and Miesch, A.T., 1977, The U.S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RASS-STATPAC system for management and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geochemical data:  Computers and Geosciences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p. 475-4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reck, L.A.and Dyrness, C.T., 1975, A preliminary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vegetation of Alaska: 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iculture, Forest Service, Pacific Northwest Fo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Experiment Station, General Technical Report PNW-10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Limits of determination for the spectrograph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shed moss and willow samples, based on a 5-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      Lower limit of     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ation      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(Fe)          0.005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Mg)      .01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(Na)         .005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um (Ti)       .00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s per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(Ag)            0.1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ic (As)         200     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(Au)              2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n (B)              5     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 (Ba)           20      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yllium (Be)         0.5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uth (Bi)           1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mium (Cd)           1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(Co)            5     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ium (Cr)          5     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(Cu)            1     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um (Ga)           2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ium (Ge)         2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hanum (La)        20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(Mn)        10          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enum (Mo)        5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bium (Nb)          20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(Ni)            5     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(Pb)             10     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y (Sb)         50     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(Sn)               5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(Sr)       100     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um (V)           5     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sten (W)          50     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ttrium (Y)           10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(Zn)            100      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rconium (Zr)        10     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um (In)            2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ium (Li)         200          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lium (Tl)          2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  Limits of determination for the spectrograph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s-sediment samples, based on a 10-mg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      Lower limit of     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ation      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(Ca)       0.05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(Fe)           .05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Mg)      .02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(Na)         .2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um (Ti)       .002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s per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(Ag)         0.5        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ic (As)      200               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(Au)          10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n (B)          10                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 (Ba)        20          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yllium (Be)      1          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uth (Bi)       10          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mium (Cd)       20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(Co)         5 or 10          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ium (Cr)      10          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(Cu)         5           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um (Ga)        5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ium (Ge)     10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hanum (La)     20 or 50    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(Mn)     10          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enum (Mo)     5                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bium (Nb)       20                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(Ni)         5          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(Pb)          10           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y (Sb)     100               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ium (Sc)       5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(Sn)           10          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(Sr)    100              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ium (Th)      100                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um (V)       10               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sten (W)       20 or 50         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ttrium (Y)        10                 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(Zn)         200               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rconium (Zr)     10              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0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